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b AssistantContrat(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 Macro enregistrée le 24/09/2003 par SANSONET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Assis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$ = InputBox$("Entrez le nom de l'organisateur", "Assistant pour Contrat - Etape 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$ = InputBox$("Entrez le nom du représentant de votre groupe", "Assistant pour Contrat - Etape 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$ = InputBox$("Entrez le temps du concert", "Assistant pour Contrat - Etape 3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$ = InputBox$("Entrez la date du concert au format suivant" + Chr$(10) + "JJ-MM-AA", "Assistant pour Contrat - Etape 4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$ = InputBox$("Entrez l'heure prévue du début du concert", "Assistant pour Contrat - Etape 5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$ = InputBox$("Entrez le nom de la ville où a lieu le concert", "Assistant pour Contrat - Etape 6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$ = InputBox$("Entrez le montant total du concert", "Assistant pour Contrat - Etape 7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$ = InputBox$("Entrez la date de saisie du contrat", "Assistant pour Contrat - Etape 8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Vérification des donné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$ = InputBox$("Vérifiez les informations" + Chr$(10) + Chr$(10) + "Organisateur : " + a$ + Chr$(10) + "Représentant : " + b$ + Chr$(10) + "Durée : " + c$ + Chr$(10) + "Date : " + d$ + Chr$(10) + "Heure : " + e$ + Chr$(10) + "Ville : " + f$ + Chr$(10) + "Montant : " + g$ + Chr$(10) + "Date du jour : " + h$ + Chr$(10) + Chr$(10) + "Si les informations sont correctes, tapez 'o'," + Chr$(10) + "sinon tapez 'n'", "Assistant pour Contrat - Etape 9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Si c'est n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i$ = "n" T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sgBox "Soyez un peu moins tête en l'air", 0, "Assistant de Contrat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Si c'est ou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f i$ = "o"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1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1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a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2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b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3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3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c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4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4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d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5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5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e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6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f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7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7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g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' Zone8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Replacement.ClearFormatt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.Fi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Text = "[zone 8]"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Replacement.Text = h$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ward = Tr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Wrap = wdFindContinu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ormat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as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holeWord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Kashid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Diacritic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efHamza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Control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Wildcard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SoundsLike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MatchAllWordForms = Fa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Selection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With Selectio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 Replace:=wdReplace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If .Find.Forward = True The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E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l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</w:t>
      </w:r>
      <w:r>
        <w:rPr>
          <w:sz w:val="20"/>
          <w:szCs w:val="20"/>
          <w:lang w:val="en-GB"/>
        </w:rPr>
        <w:t>.Collapse Direction:=wdCollapseStar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  <w:lang w:val="en-GB"/>
        </w:rPr>
        <w:t>.Find.Execut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End Wit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d I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Sauvegarde automatiq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nom du fich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$ = d$ + "_" + f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enregistr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ctiveDocument.SaveAs FileName:=j$, FileFormat:= 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wdFormatDocument, LockComments:=False, Password:="", AddToRecentFiles:= 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rue, WritePassword:="", ReadOnlyRecommended:=False, EmbedTrueTypeFonts:= _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GB"/>
        </w:rPr>
        <w:t>False, SaveNativePictureFormat:=False, SaveFormsData:=False, _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</w:t>
      </w:r>
      <w:r>
        <w:rPr>
          <w:sz w:val="20"/>
          <w:szCs w:val="20"/>
        </w:rPr>
        <w:t>SaveAsAOCELetter:=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'Message de fin</w:t>
      </w:r>
    </w:p>
    <w:p>
      <w:pPr>
        <w:pStyle w:val="Normal"/>
        <w:rPr/>
      </w:pPr>
      <w:r>
        <w:rPr>
          <w:sz w:val="20"/>
          <w:szCs w:val="20"/>
        </w:rPr>
        <w:t>MsgBox "Votre contrat a bien été enregistré sous le nom : " + Chr$(10) + j$ + Chr$(10) + "dans le répertoire de travail." + Chr$(10) + "Vous pouvez maintenant reprendre votre travail.", 0, "Assistant de Contrat - Voilà, c'est fini !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 Sub</w:t>
      </w:r>
    </w:p>
    <w:sectPr>
      <w:type w:val="nextPage"/>
      <w:pgSz w:w="11906" w:h="16838"/>
      <w:pgMar w:left="90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10:00Z</dcterms:created>
  <dc:creator>SANSONETTI</dc:creator>
  <dc:description/>
  <dc:language>en-US</dc:language>
  <cp:lastModifiedBy>SANSONETTI</cp:lastModifiedBy>
  <dcterms:modified xsi:type="dcterms:W3CDTF">2003-09-25T20:48:00Z</dcterms:modified>
  <cp:revision>7</cp:revision>
  <dc:subject/>
  <dc:title>Sub AssistantContrat()</dc:title>
</cp:coreProperties>
</file>