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Il était une fois un éditeur de texte qui s’appelait  WORD. De nombreux étudiant, assoiffés de connaissances diverses et variées, n’avaient qu’une chose en tête : dompter l’ANIMAL.</w:t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r>
        <w:rPr/>
        <w:t>Aussitôt dit, aussitôt fait. Ils demandèrent un jour au Roi d’organiser une grande chasse pour libérer, enfin, le royaume des mots de cette terrible menace.</w:t>
      </w:r>
    </w:p>
    <w:p>
      <w:pPr>
        <w:pStyle w:val="Normal"/>
        <w:numPr>
          <w:ilvl w:val="2"/>
          <w:numId w:val="2"/>
        </w:numPr>
        <w:jc w:val="both"/>
        <w:outlineLvl w:val="2"/>
        <w:rPr/>
      </w:pPr>
      <w:r>
        <w:rPr/>
        <w:t>Quand un preux chevalier arriva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2:16:00Z</dcterms:created>
  <dc:creator>SANSONETTI</dc:creator>
  <dc:description/>
  <dc:language>en-US</dc:language>
  <cp:lastModifiedBy>SANSONETTI</cp:lastModifiedBy>
  <dcterms:modified xsi:type="dcterms:W3CDTF">2003-09-20T16:13:00Z</dcterms:modified>
  <cp:revision>1</cp:revision>
  <dc:subject/>
  <dc:title>1</dc:title>
</cp:coreProperties>
</file>