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ercice n°1 : </w:t>
      </w:r>
      <w:r>
        <w:rPr>
          <w:b/>
          <w:bCs/>
        </w:rPr>
        <w:t>Préparation de corpu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pier le corpus « Préma97 » et le coller dans le dossier de Lexico3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réer les clés correspondant  aux types suivants :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bébé, jour, observation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ormaliser le contenu des clés de la manière suivante :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1 devient 01, 2 devient 02… (sinon, le bébé n°10 sera placé avant le bébé n°2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nsérer le symbole « § » pour la carte des sec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/>
        <w:t xml:space="preserve">Exercice n°2 : </w:t>
      </w:r>
      <w:r>
        <w:rPr>
          <w:b/>
          <w:bCs/>
        </w:rPr>
        <w:t>Premières analyses avec Préma97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ommencer quelques graphiques de ventilation pour des formes telles que « bouge, tonique, réagit… » répartis par bébé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mparer certains bébé de part leur réaction aux stimuli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à partir des segments répétés, dire quels sont les bébés calm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aire un graphique pour les observations et observer quelques form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aire un graphique pour les jours et observer quelques form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xercice n°3 : </w:t>
      </w:r>
      <w:r>
        <w:rPr>
          <w:b/>
          <w:bCs/>
        </w:rPr>
        <w:t>Premières analyses avec Pereduch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ommencer quelques graphiques de ventilation pour des formes telles que « république, peuple, guerre… » répartis par bébé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mparer certains groupes de formes comme les termes de l’opposition face à ceux de la paix…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à partir des segments répétés, faire la concordance de « la république » et « la convention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xercice n°4 : </w:t>
      </w:r>
      <w:r>
        <w:rPr>
          <w:b/>
          <w:bCs/>
        </w:rPr>
        <w:t>Autres analyses avec Pereduch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à partir des PCLC, faire l’AFC des mois (S05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vérifier les spécificités de chaque parti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omparer les spécificités des 4 premières parties aux 4 derniè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xercice n°5 : </w:t>
      </w:r>
      <w:r>
        <w:rPr>
          <w:b/>
          <w:bCs/>
        </w:rPr>
        <w:t>Récupération de résultat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dans un document Word, récupérer certaines analyses, graphiques, tableaux de concordances et le choix des clés pour les statistiques par parti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color w:val="C0C0C0"/>
        <w:sz w:val="20"/>
        <w:szCs w:val="20"/>
      </w:rPr>
      <w:t>Savoir-Faire Lexico3</w:t>
      <w:tab/>
      <w:t>Luiggi SANSONETTI</w:t>
      <w:tab/>
      <w:t>13 et 14 Oct.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i/>
      <w:iCs/>
      <w:sz w:val="7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46:00Z</dcterms:created>
  <dc:creator>SANSONETTI</dc:creator>
  <dc:description/>
  <dc:language>en-US</dc:language>
  <cp:lastModifiedBy>SANSONETTI</cp:lastModifiedBy>
  <dcterms:modified xsi:type="dcterms:W3CDTF">2003-11-21T20:44:00Z</dcterms:modified>
  <cp:revision>5</cp:revision>
  <dc:subject/>
  <dc:title>Exercice n°1 : gestion d’un document</dc:title>
</cp:coreProperties>
</file>